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Партизанская, д. 64, пом. НП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27.04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1, 2, общая площадь 12,2 кв. м, этаж: 1, кадастровый номер: 29:22:031004:2104, адрес объекта: Архангельская область, г.Архангельск, Северный территориальный округ, ул. Партизанская, д. 64, пом. НП-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369 582,00 руб., в том числе НДС – 56 376,92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17:00Z</dcterms:created>
  <dc:creator>ДМИ</dc:creator>
  <dc:description/>
  <cp:keywords/>
  <dc:language>en-US</dc:language>
  <cp:lastModifiedBy>Мария Сергеевна Пасторина</cp:lastModifiedBy>
  <cp:lastPrinted>2017-04-27T15:15:00Z</cp:lastPrinted>
  <dcterms:modified xsi:type="dcterms:W3CDTF">2017-05-11T13:13:00Z</dcterms:modified>
  <cp:revision>12</cp:revision>
  <dc:subject/>
  <dc:title>ГЛАВА МУНИЦИПАЛЬНОГО ОБРАЗОВАНИЯ</dc:title>
</cp:coreProperties>
</file>